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3/27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595"/>
        <w:gridCol w:w="1771"/>
        <w:gridCol w:w="1420"/>
        <w:gridCol w:w="1858"/>
      </w:tblGrid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Losartan + Amlodipina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sartan + Amlodipina HC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50 mg + 5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CS bvba, H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Losartan + Amlodipina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sartan + Amlodipina HC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50 mg + 10 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CS bvba, H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Losartan + Amlodipina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sartan + Amlodipina HC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0 mg + 5 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CS bvba, H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Losartan + Amlodipina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Losartan + Amlodipina HC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i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0 mg + 10 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HCS bvba, H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Travoprost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Dibeto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lírio, soluçã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0.03 mg/ml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usomedicamenta – Sociedade Técnica Farmacêutica, S.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 xml:space="preserve">Travoprost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Dibeto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lírio, soluçã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0.04 mg/ml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usomedicamenta – Sociedade Técnica Farmacêutica, S.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aracetamol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Ben-u-ron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65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ne Farmacêutica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2092"/>
        <w:gridCol w:w="1418"/>
        <w:gridCol w:w="285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bocisteí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lmiben Lisina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 para solução oral em saque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 mg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F Healthvita, Produtos Farmacêuticos Lda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ter">
    <w:name w:val="Texto simples Cará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arter">
    <w:name w:val="Cabeçalho Caráter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paula mendes</cp:lastModifiedBy>
  <cp:lastPrinted>2017-02-22T10:32:00Z</cp:lastPrinted>
  <dcterms:modified xsi:type="dcterms:W3CDTF">2018-01-18T11:07:00Z</dcterms:modified>
  <cp:revision>296</cp:revision>
  <dc:subject/>
  <dc:title>REUNIÃO PLENÁRIA DA CAM</dc:title>
</cp:coreProperties>
</file>