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3/07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Miglust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iglustato Accord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áps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ffairs, Pharmaceutical Consulting – Consultadoria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eniramina, maleato + Ácido ascórb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lumido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ranulado para solução ora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 + 25 mg + 2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eniramina, maleato + Ácido ascórb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aracetamol + Feniramina + Ácido ascórbico PBI Bavari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ranulado para solução ora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 + 25 mg + 2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 Bavaria Internacional (PBI) Portugal, Unipessoal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metrexedo dissód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metrexedo EMP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ó para concentrado para solução para perfusã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EMP Europe, B.V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emetrexedo dissód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emetrexedo EMP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ó para concentrado para solução para perfusã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EMP Europe, B.V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8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oscar carvalho</cp:lastModifiedBy>
  <cp:lastPrinted>2016-02-17T09:05:00Z</cp:lastPrinted>
  <dcterms:modified xsi:type="dcterms:W3CDTF">2016-03-09T11:48:00Z</dcterms:modified>
  <cp:revision>188</cp:revision>
  <dc:subject/>
  <dc:title>REUNIÃO PLENÁRIA DA CAM</dc:title>
</cp:coreProperties>
</file>