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/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6/06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9"/>
        <w:gridCol w:w="2207"/>
        <w:gridCol w:w="1602"/>
        <w:gridCol w:w="1808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matinib, mesilato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matinib Farmoz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oz - Sociedade Técnico Medicinal, S.A.</w:t>
            </w:r>
          </w:p>
        </w:tc>
      </w:tr>
      <w:tr>
        <w:trPr>
          <w:trHeight w:val="9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matinib, mesilato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matinib Farmoz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oz - Sociedade Técnico Medicin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8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lupentixol, decano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luanxol Retard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inje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. Lundbeck A/S</w:t>
            </w:r>
          </w:p>
        </w:tc>
      </w:tr>
      <w:tr>
        <w:trPr>
          <w:trHeight w:val="8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lupentixol, decano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luanxol Retard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inje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. Lundbeck A/S</w:t>
            </w:r>
          </w:p>
        </w:tc>
      </w:tr>
      <w:tr>
        <w:trPr>
          <w:trHeight w:val="8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Zuclopentixol, acet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isordinol Acutard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inje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. Lundbeck A/S</w:t>
            </w:r>
          </w:p>
        </w:tc>
      </w:tr>
      <w:tr>
        <w:trPr>
          <w:trHeight w:val="8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Zuclopentixol, acet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isordinol Depot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inje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0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. Lundbeck A/S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698"/>
        <w:gridCol w:w="1800"/>
        <w:gridCol w:w="1212"/>
        <w:gridCol w:w="1575"/>
        <w:gridCol w:w="1500"/>
      </w:tblGrid>
      <w:tr>
        <w:trPr>
          <w:trHeight w:val="6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ASE LEGAL</w:t>
            </w:r>
          </w:p>
        </w:tc>
      </w:tr>
      <w:tr>
        <w:trPr>
          <w:trHeight w:val="8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5 mg + 18.75 mg + 200 mg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  <w:tr>
        <w:trPr>
          <w:trHeight w:val="8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 + 25 mg + 200 mg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  <w:tr>
        <w:trPr>
          <w:trHeight w:val="8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25 mg + 31.25 mg + 200 mg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  <w:tr>
        <w:trPr>
          <w:trHeight w:val="8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50 mg + 37.5 mg + 200 mg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  <w:tr>
        <w:trPr>
          <w:trHeight w:val="8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75 mg + 43.75 mg + 200 mg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oscar carvalho</cp:lastModifiedBy>
  <cp:lastPrinted>2016-05-23T12:19:00Z</cp:lastPrinted>
  <dcterms:modified xsi:type="dcterms:W3CDTF">2016-06-08T08:22:00Z</dcterms:modified>
  <cp:revision>213</cp:revision>
  <dc:subject/>
  <dc:title>REUNIÃO PLENÁRIA DA CAM</dc:title>
</cp:coreProperties>
</file>