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03/2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9"/>
        <w:gridCol w:w="2207"/>
        <w:gridCol w:w="1602"/>
        <w:gridCol w:w="1808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Álcool diclorobenzílico + Amilmetacreso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trepsils Mentol e Eucalipto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astilh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,2 mg + 0,6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Reckitt Benckiser Healthcare, Ld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toLife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5600 U.I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oLife - Produtos Farmacêuticos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Generis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2800 U.I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Generis Farmacêutica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Generis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5600 U.I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Generis Farmacêutica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Azevedos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2800 U.I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zevedos - Indústria Farmacêutica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Alendronato sódico tri-hidratado + Colecalcifer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Ácido Alendrónico + Colecalciferol Azevedos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0 mg + 5600 U.I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Azevedos - Indústria Farmacêutica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opinavir + Ritonavir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opinavir + Ritonavir Farmoz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0 + 5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armoz - Sociedade Técnico Medicinal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Ritonavir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Ritonavir Farmoz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armoz - Sociedade Técnico Medicinal, S.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Tramadol + Paracetam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ramadol + Paracetamol Krka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5 mg + 65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KRKA Farmacêutica, Sociedade Unipessoal, Lda.</w:t>
            </w:r>
          </w:p>
        </w:tc>
      </w:tr>
      <w:tr>
        <w:trPr>
          <w:trHeight w:val="1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Tramadol + Paracetamo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Tramadol + Paracetamol HCS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de libertação prolongada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75 mg + 650 mg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Grünenthal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691"/>
        <w:gridCol w:w="1794"/>
        <w:gridCol w:w="1206"/>
        <w:gridCol w:w="1573"/>
        <w:gridCol w:w="1774"/>
      </w:tblGrid>
      <w:tr>
        <w:trPr>
          <w:trHeight w:val="67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ASE LEGAL</w:t>
            </w:r>
          </w:p>
        </w:tc>
      </w:tr>
      <w:tr>
        <w:trPr>
          <w:trHeight w:val="15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rogesteron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rogesterona Farmalider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vaginal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 mg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armalíder S.A.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 alínea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  <w:tr>
        <w:trPr>
          <w:trHeight w:val="15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rogesteron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rogesterona Farmalider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vaginal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00 mg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armalíder S.A.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 alínea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  <w:tr>
        <w:trPr>
          <w:trHeight w:val="15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Progesteron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rogesterona Farmalider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vaginal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0 mg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Farmalíder S.A.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 alínea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color w:val="1F497D"/>
      </w:rPr>
      <w:drawing>
        <wp:inline distT="0" distB="0" distL="0" distR="0">
          <wp:extent cx="1256030" cy="6248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7" r="-2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 xml:space="preserve">          </w:t>
    </w:r>
    <w:r>
      <w:rPr>
        <w:lang w:val="en-US" w:eastAsia="en-US"/>
      </w:rPr>
      <w:drawing>
        <wp:inline distT="0" distB="0" distL="0" distR="0">
          <wp:extent cx="1352550" cy="556895"/>
          <wp:effectExtent l="0" t="0" r="0" b="0"/>
          <wp:docPr id="2" name="novo_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ovo_logo_smal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cter">
    <w:name w:val="Texto simples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oscar carvalho</cp:lastModifiedBy>
  <cp:lastPrinted>2016-03-22T15:02:00Z</cp:lastPrinted>
  <dcterms:modified xsi:type="dcterms:W3CDTF">2016-03-22T15:03:00Z</dcterms:modified>
  <cp:revision>195</cp:revision>
  <dc:subject/>
  <dc:title>REUNIÃO PLENÁRIA DA CAM</dc:title>
</cp:coreProperties>
</file>