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5/02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9"/>
        <w:gridCol w:w="2207"/>
        <w:gridCol w:w="1602"/>
        <w:gridCol w:w="1808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Bluepharma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luepharma Genéricos - Comércio de Medicamentos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Farmoz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- Sociedade Técnico Medicinal, S.A.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Pharmakern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rmakern Portugal-Produtos Farmacêuticos, Sociedade Unipessoal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irlind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mplementor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ecnimede – Sociedade Técnico-Medicinal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irlind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Implementor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ecnimede – Sociedade Técnico-Medicin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isinopril, di-hidratad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rinivil 5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rck Sharp &amp; Dohme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isinopril, di-hidratad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rinivi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rck Sharp &amp; Dohme, Lda.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8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oscar carvalho</cp:lastModifiedBy>
  <cp:lastPrinted>2016-05-05T09:25:00Z</cp:lastPrinted>
  <dcterms:modified xsi:type="dcterms:W3CDTF">2016-05-05T08:26:00Z</dcterms:modified>
  <cp:revision>206</cp:revision>
  <dc:subject/>
  <dc:title>REUNIÃO PLENÁRIA DA CAM</dc:title>
</cp:coreProperties>
</file>