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5/16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9"/>
        <w:gridCol w:w="2207"/>
        <w:gridCol w:w="1602"/>
        <w:gridCol w:w="1808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2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Ginkgo biloba, extrato de folh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iloban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8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tral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07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aracetamol + Fosfato hemi-hidratado de codeí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l-U-Ro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 + 2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ene Farmacêutica, Lda.</w:t>
            </w:r>
          </w:p>
        </w:tc>
      </w:tr>
      <w:tr>
        <w:trPr>
          <w:trHeight w:val="107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aracetamol + Fosfato hemi-hidratado de codeí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l-U-Ron For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áps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 + 3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ene Farmacêutica, Lda.</w:t>
            </w:r>
          </w:p>
        </w:tc>
      </w:tr>
      <w:tr>
        <w:trPr>
          <w:trHeight w:val="107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aracetamol + Fosfato hemi-hidratado de codeí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l-U-Ron For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upositóri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0 mg + 6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ene Farmacêutica, Lda.</w:t>
            </w:r>
          </w:p>
        </w:tc>
      </w:tr>
      <w:tr>
        <w:trPr>
          <w:trHeight w:val="107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aracetamol + Fosfato hemi-hidratado de codeí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l-U-Ron Fort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0 mg + 6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ene Farmacêutica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8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Suledoxid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Vessel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ápsula mol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50 LSU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Alfa Wassermann – Produtos Farmacêuticos, Ld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color w:val="1F497D"/>
      </w:rPr>
      <w:drawing>
        <wp:inline distT="0" distB="0" distL="0" distR="0">
          <wp:extent cx="1256030" cy="624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7" r="-2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352550" cy="556895"/>
          <wp:effectExtent l="0" t="0" r="0" b="0"/>
          <wp:docPr id="2" name="novo_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o_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oscar carvalho</cp:lastModifiedBy>
  <cp:lastPrinted>2016-05-23T12:19:00Z</cp:lastPrinted>
  <dcterms:modified xsi:type="dcterms:W3CDTF">2016-05-23T11:20:00Z</dcterms:modified>
  <cp:revision>211</cp:revision>
  <dc:subject/>
  <dc:title>REUNIÃO PLENÁRIA DA CAM</dc:title>
</cp:coreProperties>
</file>