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COMISSÃO DE AVALIAÇÃO DE MEDICAMENTO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Reunião Plenária de 2012/03/26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12"/>
          <w:szCs w:val="12"/>
        </w:rPr>
      </w:pPr>
      <w:r>
        <w:rPr>
          <w:b w:val="false"/>
          <w:caps w:val="false"/>
          <w:smallCaps w:val="false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12"/>
          <w:szCs w:val="12"/>
          <w:lang w:val="pt-PT" w:eastAsia="pt-PT"/>
        </w:rPr>
      </w:pPr>
      <w:r>
        <w:rPr>
          <w:rFonts w:cs="Arial"/>
          <w:b w:val="false"/>
          <w:bCs w:val="false"/>
          <w:sz w:val="12"/>
          <w:szCs w:val="12"/>
          <w:lang w:val="pt-PT" w:eastAsia="pt-PT"/>
        </w:rPr>
      </w:r>
    </w:p>
    <w:p>
      <w:pPr>
        <w:pStyle w:val="Heading"/>
        <w:spacing w:lineRule="auto" w:line="360"/>
        <w:rPr/>
      </w:pPr>
      <w:r>
        <w:rPr/>
        <w:t>PRINCIPAIS OPINIÕES ADOTADA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POSI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1.</w:t>
        <w:tab/>
        <w:t>Autorizações de Introdução no Mercado (AI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apecitab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apecitabina Wyn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50 mg; 5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Wynn Industrial Pharm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apecitab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apecitabina Pharmaker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50 mg; 5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harmakern Portugal – Produtos Farmacêuticos, Sociedade Unipessoal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xicodo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Doloxi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de libertação prolongad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 mg; 10 mg; 20 mg; 40 mg; 8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Tecnimede – Sociedade Técnico – Medicinal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Paracetam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aracetamol Pharmaker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efervesc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harmakern Portugal – Produtos Farmacêuticos, Sociedade Unipessoal, Lda</w:t>
            </w:r>
          </w:p>
        </w:tc>
      </w:tr>
    </w:tbl>
    <w:p>
      <w:pPr>
        <w:pStyle w:val="Normal"/>
        <w:spacing w:lineRule="auto" w:line="360" w:before="240" w:after="0"/>
        <w:rPr/>
      </w:pPr>
      <w:bookmarkStart w:id="0" w:name="OLE_LINK2"/>
      <w:bookmarkEnd w:id="0"/>
      <w:r>
        <w:rPr>
          <w:rFonts w:cs="Arial" w:ascii="Arial" w:hAnsi="Arial"/>
          <w:b/>
          <w:bCs/>
          <w:sz w:val="20"/>
          <w:szCs w:val="20"/>
          <w:lang w:val="pt-PT" w:eastAsia="pt-PT"/>
        </w:rPr>
        <w:t>1.2</w:t>
        <w:tab/>
        <w:t>Alterações à AI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808080"/>
          <w:sz w:val="22"/>
          <w:szCs w:val="22"/>
          <w:lang w:val="pt-PT" w:eastAsia="pt-PT"/>
        </w:rPr>
      </w:pPr>
      <w:r>
        <w:rPr>
          <w:rFonts w:cs="Arial" w:ascii="Arial" w:hAnsi="Arial"/>
          <w:b/>
          <w:bCs/>
          <w:i/>
          <w:color w:val="808080"/>
          <w:sz w:val="22"/>
          <w:szCs w:val="22"/>
          <w:lang w:val="pt-PT" w:eastAsia="pt-PT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arbidopa; Levodo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inemet 25/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0 mg + 25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erck Sharp &amp; Dohme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arbidopa; Levodo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inemet 25/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50 mg + 25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erck Sharp &amp; Dohme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cralf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Ulcermi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Jaba Recordati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cralf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Ulcermi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uspensão Ora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pt-PT"/>
              </w:rPr>
              <w:t>200 mg/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Jaba Recordati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cralf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Ulcermi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 xml:space="preserve">Suspensão Oral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pt-PT"/>
              </w:rPr>
              <w:t>1000 mg/5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Jaba Recordati, S.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Outras opiniões positivas adotadas para alterações à AI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3</w:t>
        <w:tab/>
      </w:r>
      <w:r>
        <w:rPr/>
        <w:t>Renovações de AIM</w:t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Aciclovi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ciclos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re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0 mg/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ratórios Atral, S.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NEGA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1</w:t>
        <w:tab/>
        <w:t>A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465"/>
        <w:gridCol w:w="1554"/>
        <w:gridCol w:w="1047"/>
        <w:gridCol w:w="1487"/>
        <w:gridCol w:w="1563"/>
      </w:tblGrid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ASE LEGAL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lanzapin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lanzapina Ebar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.5 mg; 5 mg; 7.5 mg; 10 m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vineli Farmacêutica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, do nº1, do artigo 25º do Decreto-Lei nº 176/2006, de 30 de Agosto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lanzapin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lanzapina Ebar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s Orodispersível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 mg; 10 m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vineli Farmacêutica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, do nº1, do artigo 25º do Decreto-Lei nº 176/2006, de 30 de Agos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2</w:t>
        <w:tab/>
        <w:t>Alterações à AI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Lanso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amp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5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ratórios Azevedos - Indústria Farmacêutic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gestrol, acet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egestrol Gener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40 mg; 16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eneris Farmacêutica, S.A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3</w:t>
        <w:tab/>
        <w:t>Renovações de AIM</w:t>
      </w:r>
    </w:p>
    <w:p>
      <w:pPr>
        <w:pStyle w:val="Normal"/>
        <w:spacing w:before="120" w:after="0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  <w:t xml:space="preserve"> 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465"/>
        <w:gridCol w:w="1554"/>
        <w:gridCol w:w="1047"/>
        <w:gridCol w:w="1487"/>
        <w:gridCol w:w="1563"/>
      </w:tblGrid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ASE LEGAL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iclofenac sódico + Misoprostol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rthrotec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 xml:space="preserve">50 mg + 0.2 mg;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ratórios Pfizer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w w:val="90"/>
                <w:sz w:val="18"/>
                <w:szCs w:val="18"/>
              </w:rPr>
              <w:t>Nº1 do artigo 28 do Decreto lei nº176/2006, de 30 Agosto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Ibuprofeno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zonol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 xml:space="preserve">200 mg;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laxoSmithKline Consumer Healthcare Produtos para a Saúde e Higiene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w w:val="90"/>
                <w:sz w:val="18"/>
                <w:szCs w:val="18"/>
              </w:rPr>
              <w:t>Nº1 do artigo 28 do Decreto lei nº176/2006, de 30 Agosto</w:t>
            </w:r>
          </w:p>
        </w:tc>
      </w:tr>
    </w:tbl>
    <w:p>
      <w:pPr>
        <w:pStyle w:val="Normal"/>
        <w:spacing w:before="120" w:after="0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RAS OPINIÕES / DECISÕES</w:t>
      </w:r>
    </w:p>
    <w:p>
      <w:pPr>
        <w:pStyle w:val="Normal"/>
        <w:spacing w:before="120" w:after="0"/>
        <w:rPr/>
      </w:pPr>
      <w:bookmarkStart w:id="1" w:name="OLE_LINK2"/>
      <w:bookmarkEnd w:id="1"/>
      <w:r>
        <w:rPr>
          <w:sz w:val="22"/>
          <w:szCs w:val="22"/>
        </w:rPr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360" w:hanging="0"/>
      <w:rPr/>
    </w:pPr>
    <w:r>
      <w:rPr>
        <w:rFonts w:cs="Arial" w:ascii="Comic Sans MS" w:hAnsi="Comic Sans MS"/>
        <w:color w:val="808080"/>
        <w:sz w:val="16"/>
        <w:szCs w:val="16"/>
      </w:rPr>
      <w:t>M-AC-031/002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45783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97635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basedOn w:val="Tipodeletrapredefinidodopargrafo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basedOn w:val="Tipodeletrapredefinidodopargrafo"/>
    <w:qFormat/>
    <w:rPr>
      <w:rFonts w:ascii="Times" w:hAnsi="Times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52:00Z</dcterms:created>
  <dc:creator>x</dc:creator>
  <dc:description/>
  <cp:keywords/>
  <dc:language>en-US</dc:language>
  <cp:lastModifiedBy>M89068</cp:lastModifiedBy>
  <cp:lastPrinted>2010-12-28T19:07:00Z</cp:lastPrinted>
  <dcterms:modified xsi:type="dcterms:W3CDTF">2012-05-11T13:52:00Z</dcterms:modified>
  <cp:revision>2</cp:revision>
  <dc:subject/>
  <dc:title>REUNIÃO PLENÁRIA DA CAM</dc:title>
</cp:coreProperties>
</file>