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COMISSÃO DE AVALIAÇÃO DE MEDICAMENTOS</w:t>
      </w:r>
    </w:p>
    <w:p>
      <w:pPr>
        <w:pStyle w:val="Heading"/>
        <w:spacing w:lineRule="auto" w:line="36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Reunião Plenária de 2012/04/09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12"/>
          <w:szCs w:val="12"/>
        </w:rPr>
      </w:pPr>
      <w:r>
        <w:rPr>
          <w:b w:val="false"/>
          <w:caps w:val="false"/>
          <w:smallCaps w:val="false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Ata Pública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 w:val="false"/>
          <w:sz w:val="12"/>
          <w:szCs w:val="12"/>
          <w:lang w:val="pt-PT" w:eastAsia="pt-PT"/>
        </w:rPr>
      </w:pPr>
      <w:r>
        <w:rPr>
          <w:rFonts w:cs="Arial"/>
          <w:b w:val="false"/>
          <w:bCs w:val="false"/>
          <w:sz w:val="12"/>
          <w:szCs w:val="12"/>
          <w:lang w:val="pt-PT" w:eastAsia="pt-PT"/>
        </w:rPr>
      </w:r>
    </w:p>
    <w:p>
      <w:pPr>
        <w:pStyle w:val="Heading"/>
        <w:spacing w:lineRule="auto" w:line="360"/>
        <w:rPr/>
      </w:pPr>
      <w:r>
        <w:rPr/>
        <w:t>PRINCIPAIS OPINIÕES ADOTADAS</w:t>
      </w:r>
    </w:p>
    <w:p>
      <w:pPr>
        <w:pStyle w:val="Heading"/>
        <w:spacing w:lineRule="auto" w:line="36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spacing w:lineRule="auto" w:line="36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NIÕES POSITIVAS ADOTADAS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cap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1.1.</w:t>
        <w:tab/>
        <w:t>Autorizações de Introdução no Mercado (AIM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1620"/>
        <w:gridCol w:w="1680"/>
        <w:gridCol w:w="306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Acetilcisteí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Acetilcisteína Meph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Pó para solução oral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0mg; 600 mg;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Mepha – Investigação Desenvolvimento e Fabricação Farmacêutica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Ácido Fólic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Ácido Fólico Wyn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5 mg;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Wynn Industrial Pharma, S.A.</w:t>
            </w:r>
          </w:p>
        </w:tc>
      </w:tr>
    </w:tbl>
    <w:p>
      <w:pPr>
        <w:pStyle w:val="Normal"/>
        <w:spacing w:lineRule="auto" w:line="360" w:before="240" w:after="0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  <w:bookmarkStart w:id="0" w:name="OLE_LINK2"/>
      <w:bookmarkStart w:id="1" w:name="OLE_LINK2"/>
      <w:bookmarkEnd w:id="1"/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1.2</w:t>
        <w:tab/>
        <w:t>Alterações à AIM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808080"/>
          <w:sz w:val="22"/>
          <w:szCs w:val="22"/>
          <w:lang w:val="pt-PT" w:eastAsia="pt-PT"/>
        </w:rPr>
      </w:pPr>
      <w:r>
        <w:rPr>
          <w:rFonts w:cs="Arial" w:ascii="Arial" w:hAnsi="Arial"/>
          <w:b/>
          <w:bCs/>
          <w:i/>
          <w:color w:val="808080"/>
          <w:sz w:val="22"/>
          <w:szCs w:val="22"/>
          <w:lang w:val="pt-PT" w:eastAsia="pt-PT"/>
        </w:rPr>
      </w:r>
    </w:p>
    <w:tbl>
      <w:tblPr>
        <w:tblW w:w="10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1620"/>
        <w:gridCol w:w="1680"/>
        <w:gridCol w:w="306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Ácido mefenâmic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Ponsta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ápsul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50 mg;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aboratórios Pfizer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iclofenac, dietilamóni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Frenalgi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Gel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10 mg/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Jaba Recordati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clofenac, potássi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Voltaren Rapi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 revest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50 mg;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Novartis Farma – Produtos Farmacêuticos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iclofenac, dietilamóni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Diclofenac Generi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 revest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pt-PT"/>
              </w:rPr>
              <w:t>50 mg;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Generis Farmacêutica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lumazenil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Anexat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Solução injectável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0.1 mg/m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Roche Farmacêutica Química, Lda</w:t>
            </w:r>
          </w:p>
        </w:tc>
      </w:tr>
    </w:tbl>
    <w:p>
      <w:pPr>
        <w:pStyle w:val="Normal"/>
        <w:rPr>
          <w:i/>
          <w:i/>
          <w:color w:val="808080"/>
          <w:sz w:val="22"/>
          <w:szCs w:val="22"/>
        </w:rPr>
      </w:pPr>
      <w:r>
        <w:rPr>
          <w:i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808080"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i/>
          <w:color w:val="808080"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Outras opiniões positivas adotadas para alterações à AIM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1.3</w:t>
        <w:tab/>
        <w:t>Renovações de A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ão aplicável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NIÕES NEGATIVAS ADOTADAS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cap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2.1</w:t>
        <w:tab/>
        <w:t>AI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413"/>
        <w:gridCol w:w="1498"/>
        <w:gridCol w:w="1080"/>
        <w:gridCol w:w="1311"/>
        <w:gridCol w:w="887"/>
      </w:tblGrid>
      <w:tr>
        <w:trPr>
          <w:trHeight w:val="39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ASE LEGAL</w:t>
            </w:r>
          </w:p>
        </w:tc>
      </w:tr>
      <w:tr>
        <w:trPr>
          <w:trHeight w:val="39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Ciclosporina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iclosporina Gerporin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Solução or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100 mg/ml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Germed Farmacêutica, Lda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bookmarkStart w:id="2" w:name="OLE_LINK3"/>
            <w:bookmarkStart w:id="3" w:name="OLE_LINK1"/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Ao abrigo do disposto na alínea d), do nº1, do artigo 25º do Decreto-Lei nº 176/2006, de 30 de Agosto</w:t>
            </w:r>
            <w:bookmarkEnd w:id="2"/>
            <w:bookmarkEnd w:id="3"/>
          </w:p>
        </w:tc>
      </w:tr>
      <w:tr>
        <w:trPr>
          <w:trHeight w:val="39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Losartan potássio+hidroclorotiazida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osartan + Hidroclorotiazida Ceamed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 revestido por películ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50 mg+12,5mg; 100 mg+25 mg;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eamed, Serviço e Consulttadoria Farmacêutica, Lda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Ao abrigo do disposto na alínea d), do nº1, do artigo 25º do Decreto-Lei nº 176/2006, de 30 de Agos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2.2</w:t>
        <w:tab/>
        <w:t>Alterações à AIM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1620"/>
        <w:gridCol w:w="1680"/>
        <w:gridCol w:w="306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enzilpenicilina procaínica mono-hidrat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enzilpenicilina potás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enzilpenicilina benzatínic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entocilin 6.3.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Pó e veículo para suspensão injectável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Associação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ios Atral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enzilpenicilina procaínica mono-hidrat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enzilpenicilina potás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enzilpenicilina benzatínic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entocilin S 1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Pó e veículo para suspensão injectável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1.2 M.U.I./4 m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ios Atral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enzilpenicilina procaínica mono-hidrat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enzilpenicilina potás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enzilpenicilina benzatínic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entocilin S 2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Pó e veículo para suspensão injectável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.4 M.U.I./6.5 m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ios Atral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Ibuprofeno, argin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Spidif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 revestido por películ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40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bon – Produtos Farmacêuticos, Lda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2.3</w:t>
        <w:tab/>
        <w:t>Renovações de AIM</w:t>
      </w:r>
    </w:p>
    <w:p>
      <w:pPr>
        <w:pStyle w:val="Normal"/>
        <w:spacing w:before="120" w:after="0"/>
        <w:rPr>
          <w:i/>
          <w:i/>
          <w:color w:val="80808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ão aplicável</w:t>
      </w:r>
      <w:r>
        <w:rPr>
          <w:i/>
          <w:color w:val="80808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UTRAS OPINIÕES / DECISÕES</w:t>
      </w:r>
    </w:p>
    <w:p>
      <w:pPr>
        <w:pStyle w:val="Normal"/>
        <w:spacing w:before="120" w:after="0"/>
        <w:rPr/>
      </w:pPr>
      <w:bookmarkStart w:id="4" w:name="OLE_LINK2"/>
      <w:bookmarkEnd w:id="4"/>
      <w:r>
        <w:rPr>
          <w:sz w:val="22"/>
          <w:szCs w:val="22"/>
        </w:rPr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360" w:hanging="0"/>
      <w:rPr/>
    </w:pPr>
    <w:r>
      <w:rPr>
        <w:rFonts w:cs="Arial" w:ascii="Comic Sans MS" w:hAnsi="Comic Sans MS"/>
        <w:color w:val="808080"/>
        <w:sz w:val="16"/>
        <w:szCs w:val="16"/>
      </w:rPr>
      <w:t>M-AC-031/002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557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0.05pt;mso-position-vertical-relative:text;margin-left:42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lang w:val="en-US" w:eastAsia="en-US"/>
      </w:rPr>
      <w:drawing>
        <wp:inline distT="0" distB="0" distL="0" distR="0">
          <wp:extent cx="45783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397635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9763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CarcterCarcter">
    <w:name w:val=" Carácter Carácter"/>
    <w:basedOn w:val="Tipodeletrapredefinidodopargrafo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basedOn w:val="Tipodeletrapredefinidodopargrafo"/>
    <w:qFormat/>
    <w:rPr>
      <w:rFonts w:ascii="Times" w:hAnsi="Times" w:cs="Time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53:00Z</dcterms:created>
  <dc:creator>x</dc:creator>
  <dc:description/>
  <cp:keywords/>
  <dc:language>en-US</dc:language>
  <cp:lastModifiedBy>M89068</cp:lastModifiedBy>
  <cp:lastPrinted>2010-12-28T19:07:00Z</cp:lastPrinted>
  <dcterms:modified xsi:type="dcterms:W3CDTF">2012-05-11T13:53:00Z</dcterms:modified>
  <cp:revision>2</cp:revision>
  <dc:subject/>
  <dc:title>REUNIÃO PLENÁRIA DA CAM</dc:title>
</cp:coreProperties>
</file>